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(Ek:RG-16/7/2011-27996)</w:t>
      </w:r>
    </w:p>
    <w:p>
      <w:pPr>
        <w:pStyle w:val="Normal"/>
        <w:jc w:val="center"/>
        <w:rPr>
          <w:b/>
          <w:b/>
        </w:rPr>
      </w:pPr>
      <w:r>
        <w:rPr>
          <w:b/>
        </w:rPr>
        <w:t>Ek-70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</w:rPr>
        <w:t>ANTREPO REJİMİ KAPSAMINDAKİ  EŞYAYA İLİŞKİN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PİT VE TAHAKKUK KAĞI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3"/>
        <w:gridCol w:w="5224"/>
      </w:tblGrid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>ANTREPO FİRMASININ TİCARET ÜNVANI VE ADRESİ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TESCİL SAYI/GÜN             :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GÜMRÜK İDARESİ            :</w:t>
            </w:r>
          </w:p>
          <w:p>
            <w:pPr>
              <w:pStyle w:val="Normal"/>
              <w:ind w:firstLine="214"/>
              <w:rPr/>
            </w:pPr>
            <w:r>
              <w:rPr>
                <w:sz w:val="16"/>
              </w:rPr>
              <w:t>ANTREPO ADI                    :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EK BELGE VE İZİNLER    :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1-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2-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3-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4-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LICI 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KAPLARIN VE KONTEYNERLERİN MARKA, NUMARA VE CİNSLERİ 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80"/>
              <w:rPr>
                <w:b w:val="false"/>
                <w:b w:val="false"/>
              </w:rPr>
            </w:pPr>
            <w:r>
              <w:rPr>
                <w:b w:val="false"/>
              </w:rPr>
              <w:t>: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215"/>
              <w:rPr>
                <w:b w:val="false"/>
                <w:b w:val="false"/>
              </w:rPr>
            </w:pPr>
            <w:r>
              <w:rPr>
                <w:b w:val="false"/>
              </w:rPr>
              <w:t>İŞLEMLERİ TAKİP EDENİN</w:t>
            </w:r>
          </w:p>
          <w:p>
            <w:pPr>
              <w:pStyle w:val="TextBody"/>
              <w:ind w:firstLine="7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I SOYADI </w:t>
            </w:r>
          </w:p>
          <w:p>
            <w:pPr>
              <w:pStyle w:val="TextBody"/>
              <w:ind w:firstLine="780"/>
              <w:rPr>
                <w:b w:val="false"/>
                <w:b w:val="false"/>
              </w:rPr>
            </w:pPr>
            <w:r>
              <w:rPr>
                <w:b w:val="false"/>
              </w:rPr>
              <w:t>MESLEĞİ                  :</w:t>
            </w:r>
          </w:p>
          <w:p>
            <w:pPr>
              <w:pStyle w:val="TextBody"/>
              <w:ind w:firstLine="780"/>
              <w:rPr>
                <w:b w:val="false"/>
                <w:b w:val="false"/>
              </w:rPr>
            </w:pPr>
            <w:r>
              <w:rPr>
                <w:b w:val="false"/>
              </w:rPr>
              <w:t>KARNE NO.SU         :</w:t>
            </w:r>
          </w:p>
        </w:tc>
      </w:tr>
      <w:tr>
        <w:trPr>
          <w:trHeight w:val="77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MALI GÖTÜRECEK TAŞITIN</w:t>
            </w:r>
          </w:p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CİNSİ                                :</w:t>
            </w:r>
          </w:p>
          <w:p>
            <w:pPr>
              <w:pStyle w:val="Normal"/>
              <w:ind w:firstLine="284"/>
              <w:rPr/>
            </w:pPr>
            <w:r>
              <w:rPr>
                <w:sz w:val="16"/>
              </w:rPr>
              <w:t>PLAKA-SEFER SAYISI  :</w:t>
            </w:r>
          </w:p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ŞYAYA İLİŞKİN BİLGİL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ResimYazs"/>
        <w:rPr/>
      </w:pPr>
      <w:r>
        <w:rPr/>
        <w:t>TESPİT VE TAHAKKUK TABLOSU</w:t>
      </w:r>
    </w:p>
    <w:p>
      <w:pPr>
        <w:pStyle w:val="Normal"/>
        <w:rPr/>
      </w:pPr>
      <w:r>
        <w:rPr/>
        <w:t>EŞYANIN TİCARİ İSMİ  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1275"/>
        <w:gridCol w:w="1276"/>
        <w:gridCol w:w="992"/>
        <w:gridCol w:w="993"/>
        <w:gridCol w:w="1134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ıra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ŞYANIN TGTC No.s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İKT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ŞYANIN GELDİĞİ MENŞE ÜL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-70" w:right="72" w:hanging="0"/>
              <w:jc w:val="center"/>
              <w:rPr/>
            </w:pPr>
            <w:r>
              <w:rPr>
                <w:sz w:val="16"/>
              </w:rPr>
              <w:t>EŞYANIN CIF BEDELİ (Döviz veya T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Gİ MATRAH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T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ÜMRÜK VERGİSİ OR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ÜMRÜK VERGİSİ TUTARI (T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ŞYANIN GİDECEĞİ ÜLK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L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2870"/>
        <w:gridCol w:w="3119"/>
      </w:tblGrid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ayene Memur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ADI-SOYADI 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İCİL NO        :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İĞER BİLGİLER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ayene Sonucu  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103"/>
      </w:tblGrid>
      <w:tr>
        <w:trPr>
          <w:cantSplit w:val="true"/>
        </w:trPr>
        <w:tc>
          <w:tcPr>
            <w:tcW w:w="88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MRÜK İDARESİNCE DOLDURULACAKTI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YMANLIĞIN ADI  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HSİLATI YAPAN  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Mutemet-Sayma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TL ......./......../........... gün ............sayılı vezne alındısı ile tahsil edilmiştir.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YMAN- Muteme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sim-İmza-Tari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HSİLATA İLİŞKİN BİLGİLER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ZENLEYEN KURUM-KURULUŞ   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GÜMRÜK İDARESİ VEZNE TARİHİ 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ntique Olv (WT)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tique Olv (WT)" w:hAnsi="Antique Olv (WT)" w:cs="Antique Olv (WT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e Olv (WT)" w:hAnsi="Antique Olv (WT)" w:cs="Antique Olv (WT)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5:29:00Z</dcterms:created>
  <dc:creator>Ahmet Hoca</dc:creator>
  <dc:description/>
  <cp:keywords/>
  <dc:language>en-US</dc:language>
  <cp:lastModifiedBy>selcukozcan</cp:lastModifiedBy>
  <cp:lastPrinted>2001-10-19T09:20:00Z</cp:lastPrinted>
  <dcterms:modified xsi:type="dcterms:W3CDTF">2011-07-18T07:41:00Z</dcterms:modified>
  <cp:revision>11</cp:revision>
  <dc:subject/>
  <dc:title>EK 60</dc:title>
</cp:coreProperties>
</file>